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2.2013 №2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территории и проекта межевания территории Восточного планировоч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чередь строительства) города Нижневартов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Градостроительным кодексом Российской Федерации, Федеральным законом от 06.10.2003 №131-ФЗ "Об общих принципах организации местного самоуправления в Российской Федерации", на основании распоряжения администрации города от 11.04.2012 №479-р "О подготовке проекта планировки территории и проекта межевания территории Восточного планировоч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чередь строительства) города Нижневартовска", учитывая протокол проведения публичных слушаний от 12.12.2012 и заключение                      о результатах публичных слушаний от 18.12.2012 по проекту планировки территории и проекту межевания территории Восточного планировоч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чередь строительства) города Нижневартов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территории и проект межевания территории Восточного планировоч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чередь строительства) города Нижневартовска, согласно приложениям 1, 2, разработанные обществом с ограниченной ответственностью "Концепт-проект", г. Новосибирс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архитектуры и градостроительства администрации города (В.Ю. Прокофьев), департаменту муниципальной собственности и земельных ресурсов администрации города (В.В. Тихонов), управлению по природопользованию и экологии администрации города (А.А. Туниеков) при подготовке                 и согласовании документации на земельные участки, предусмотренные под      застройку объектами капитального строительства, в том числе под комплексную застройку, руководствоваться утвержденными проектом планировки территории и проектом межевания территории Восточного планировочного района    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чередь строительства) города Нижневарто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сс-службе администрации города (Н.В. Ложева) опубликовать                постановление в средствах массовой информации в течение семи дней со дня его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администрации города по строительству В.К. Огол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А.А. Бадина</w:t>
      </w:r>
      <w:r>
        <w:br w:type="page"/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2.2013 №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ект межевания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точного планировочного район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очередь строитель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мещении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характеристиках планируемого развит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и планируемого развит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ощадь территории проектируемого Восточного планировочного района составляет 103,0 га. Ограниче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о-востока улицей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о-запада улицей Героев Самотл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о-запада улицей Нововартовс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юго-востока перспективным Восточным обходом, разделяющим территории планируемой жилой застройки и спортивно-оздоровительной зоны                в районе озера Эмт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формируется планировочная структура, состоящая из общественно-жилых микрорайонов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и отдельного квартала общественной застройки №2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ключает кварталы №25, 26 общей площадью в красных линиях 24,47 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ключает кварталы №31а, 31б, 32 общей площадью                    в красных линиях 22,63 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в границах квартала №33 общей площадью в красных линиях 20,16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на расчетный срок (при обеспеченности 32,5 кв.м на 1 жителя) принята равной 20,06 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кро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7,91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кро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7,07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кро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- 5,08 тыс.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ланировки разработан в целях размещения объектов капитального строительства жилого, общественно-делового назначения и иных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ерритория поселения дифференцирована на следующие зоны планируемого размещения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этажной жилой застрой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-делов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коммунально-бытов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образовате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досугов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ов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 отдыха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го тран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ельные размеры земельных участков и предельные параметры разрешенного строительства на территории проектирования определены градостроительными регламентами, установленными Правилами землепользования  и застройки города Нижневарто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араметры планируемого развития территории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Зона многоэтажной жилой застройки представле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м вдоль улицы Ленина многоквартирных жилых домов            повышенной этажности (12-22 этажа) с устройством на первых этажах помещений для организации досуга населения и выполнения общественных функ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м полузамкнутых жилых дворов многоэтажными жилыми домами (6-8 этажей), в центре которых размещены автомобильные стоян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а включает в себя следующие объ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кро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9 многоэтажных жилых домов (6-8 этажей), 4 дома             повышенной этажности (12-22 этажа); общая площадь жилого фонда -                258,5 тыс. кв.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кро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9 многоэтажных жилых домов (6-8 этажей), 2 дома                повышенной этажности (12-22 этажа); общая площадь жилого фонда -                221,7 тыс. кв.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кро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- 8 многоэтажных жилых домов (6-8 этажей), 1 дом                повышенной этажности (14 этажей); общая площадь жилого фонда - 172,1 тыс.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Зона административно-делового назначения представлена следующими объект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бизнес-центра с общей площадью помещений общественного назначения 18,9 тыс. кв.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лубы микрорайонного обслуживания с физкультурно-оздоровительными помещениями на 400 мест для посет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3. Зона социального коммунально-бытового назначения представлена следующими объект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ца высокого класса обслуживания на 400 ме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чечная на 200 кг белья в сме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имчистка на 80 кг белья в сме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я на 50 мест (в составе комплекса плавательного бассейн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чная кухня общей площадью 100 кв.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е банка на 1 операционное мес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отделения связ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ственный туалет на 20 приборов (в составе культурно-досугового цент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В зоне учебно-образовательного назначения размещены следующие объе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общеобразовательная школа на 610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общеобразовательные школы, каждая на 900 учащихся, в одной                   из которых размещен центр внешкольной работы на 200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детских садов, каждый на 200 ме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детских сада, каждый на 150 ме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ая школа искусств на 300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. В зоне здравоохранения располагается поликлиника на 400 посещений в см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6. В зоне спортивного назначения размещены следующие объ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довый дворец спорта с трибунами на 2 500 мест с детско-юношеской спортивной школой на 400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ссейн крытый на 150 мест с детско-юношеской спортивной школой  на 80 м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7. В зоне культурно-досугового назначения размещаются следующие объек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тавочный  комплекс (музейно-технический парк "Освоение Самотлора" с центром внешкольной работы и туризма на 192 учащих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но-досуговый центр с развлекательными помещениями                        (в том числе помещение для дискотеки) общей площадью 5,0 тыс.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8. В зоне культового назначения расположена католическая церковь на 250-300 прихожан с хозяйственными построй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9. Зона торгового назначения представлена следующими объект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ми торговли всех видов, в том числе повседневного обслуживания, общей торговой площадью 26,7 тыс. кв.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фе общей мощностью на 802 посадочных ме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инария торговой площадью 20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0. В зоне индивидуального транспорта расположены следующие объ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наземные 6-уровневые автостоянки, каждая на 300 машино-мест                   со станциями технического обслуживания на 10 пос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4 подземных 2-уровневых автостоянок на 1 690 машино-м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е и временное хранение индивидуального транспорта органи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участков жилой и общественной застрой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ткрытых стоянках общего пользования, расположенных на обособленных участ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еделах территории улично-дорожной сети в парковочных карма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крытых автостоянках размещается 6 780 машино-мест. Автостоянки размещаются в пределах нормативных радиусов доступ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служивания индивидуального транспорта предусматривается размещение 6 отдельностоящих станций технического обслуживания на 30 пос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Характеристика развития системы транспорт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зон транспортной инфраструктуры под строительство улично-дорожной сети на территории проектируемого Восточного планировочн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истральные улицы общегородского значения регулируемого движения с шириной проезжей части 12 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истральные улицы общегородского значения регулируемого движения с шириной проезжей части 8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истральные улицы район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ицы местного значения в жилой застрой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шеходное движение организовано по бульварам, скверам, уличным              и внутриквартальным тротуарам. Пешеходные переходы на магистральных улицах являются регулируем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Характеристика развития системы инженерно-техническ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одоснаб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полное обеспечение системой водоснабжения жилой, общественно-деловой, коммунальной застройки планируемой             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планируемую территорию проходят существующие магистральные сети водоснабжения из стальных и полиэтиленовых труб. Состояние сетей удовлетворительн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системы водоснабжения предусматривается дополнительная прокладка магистральных и межквартальных водоводов. Выполняется кольцевая схема прокл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расход водопотребления с учетом расхода на полив составит                 7 850 куб.м/с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Водоотве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атривается развитие централизованной системы самотечно-напорной канализации. Прокладка новых коллекторов диаметром 300-500 мм осуществляется в пределах улично-дорожной сети. На пересечении ул. Ленина и ул. Первопоселенцев предусмотрена установка канализационной насосной станции, от которой стоки поступают в существующий напорный коллектор диаметром 630 мм по ул. Героев Самотлора. Стоки от кварталов №25 и №26 поступают в строящийся самотечный коллектор диаметром 500 мм на ул. Героев Самотл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расход хозяйственно-фекальных стоков составит 6 646 куб.м/с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 Теплоснаб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ся устройство централизованной системы теплоснабжения. Источником теплоснабжения является планируемая к размещению                 на смежной территории районная газовая котель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бжение потребителей предусматривается по двухтрубным тепловым сетям, прокладываемым подземно, бесканально. Трассировка магистральных тепловых сетей осуществляется под газонами вдоль проезжей части улиц.           Тепловые сети закольцовываются путем устройства перемы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аемая тепловая нагрузка составит не менее 80 Гк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4. Газоснаб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ся газоснабжение районной котельной от газопровода высокого давления, проложенного по территории. Для этого запланировано строительство газопровода высокого давления диаметром 150 мм от точки врезки в существующий газопровод до газорегуляторного пункта (далее - ГРП), а также газопровода среднего давления диаметром 125 мм от ГРП до котельной. Диаметры газопровода определены из условия пропуска максимальных часовых расходов г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газовой расход природного газа для объектов проектируемого Восточного планировочного района составляет 40,791 млн. куб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5. Электроснаб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проектируемого Восточного планировочного района предусматривается от централизованных источников:                     ПС 110/35/10 кВ "Колмаковская" и ПС 110/10/10 кВ "Городская-5". Для обеспечения расчетной нагрузки района в размере 16,42 МВт может потребоваться увеличение мощности установленного оборудования источников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редусмотрено размещение двух распределительных пунктов РП-10 кВ со встроенными трансформаторными подстанциями          ТП-10/0,4 кВ. Также на территории размещаются отдельностоящие ТП-2х1000 кВА (21 шт.). Распределительные пункты запитываются с использованием взаиморезервируемых кабельных линий, трансформаторные подстанции запитываются взаиморезервируемыми кабельными линиями по встречно-лучевой схеме. Тип и мощность распределительных пунктов и трансформаторных подстанций уточняются на стадии рабочего проек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дящие через территорию воздушные линии класса напряжений            110 кВ и 10 кВ выносятся в кабельные линии с размещением в пределах инженерных коридоров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электропотребление по району составит 16 424 кВ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6. Связь и информат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района обеспечиваются современными информационно-коммуникационными услугами. На территории размещается районный коммуникатор мультисервисной связи, подключаемый по кабельной канализации                  к магистральным узлам связи города. В жилых и общественных зданиях устанавливаются коммутаторы сети абонентского доступа, подключаемые к районному коммутатору по радиальной топологии внутрирайонными линиями связи, прокладываемыми подзем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зеле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зеленых насаждений территории включает следующие основные эле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й общего пользования (скверы, бульвар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еленение территорий ограниченного пользования (территории школ, детских садов, выставочного комплекс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еленение территорий специального назначения (защитные насаждения, озеленение санитарных защитных зон, охранных зон инженерных сетей             и сооруж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зеленых насаждений запроектирована в соответствии с архитектурно-планировочным решением. Уровень озеленения земельных участков детских дошкольных учреждений, школ принимается из расчета площади озеленения, составляющей не менее 50% от общей площади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объектов капитального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559"/>
        <w:gridCol w:w="142"/>
        <w:gridCol w:w="1276"/>
        <w:gridCol w:w="156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РРИТОР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 в границах проекта планировки территории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многоэтажной жилой   застройки (ЖЗ 10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административно-делового назначения (ОДЗ 20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социального коммунально-бытового назначения (ОДЗ 20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торгового назначения (ОДЗ 20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учебно-образовательного назначения (ОДЗ 20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культурно-досугового назначения (ОДЗ 20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объектов спортивного назначения (ОДЗ 206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%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здравоохранения (ОДЗ 20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культового назначения (ОДЗ 20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энергообеспечения (ИЗ 40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городского транспорта (ТЗ 50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индивидуального транспорта (ТЗ 50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мест отдыха общего пользования (РЗ 60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%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улично-дорожной се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%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СЕ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25, 26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31а, 31б, 3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 №3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 планировочн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 общественно-жилых микрорайонов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25, 26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31а, 31б, 3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 №3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на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ЛИЩНЫЙ ФОНД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жилищная обеспеч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на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тажность застрой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жилищного фонда, в том числе из общего объема жилищного фонда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25, 26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31а, 31б, 3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 №3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охраняемого жилищного фон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жилищного фон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нового жилищного строитель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ЕКТЫ СОЦИАЛЬНОГО И КУЛЬТУРНО-БЫТ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Я НАСЕЛЕНИЯ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 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№25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/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№26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№31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№31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№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№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 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№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№3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№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детей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внешкольной работы и туриз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ставочном комплекс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внешкольной 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образовательной школ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и юношеская спортивная шко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ортивных сооружен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пункты молочных кухо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х това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х това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досуга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 микрорайонного обслужи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для дискоте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ого центра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ый комплекс (музейно-технический парк "Освоение Самотлора"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й цен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оружения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ый дворец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тельный бассей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физкультурно-оздоровительных занятий в жилых микрорайон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 ледового двор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портив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 бе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чис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 бе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а плавательного бассейна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убор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ого цент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бан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цент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щественной недвижимости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естного зна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ая недвижим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ЕКТЫ ТРАНСПОРТНОЙ ИНФРАСТРУКТУРЫ</w:t>
            </w:r>
          </w:p>
        </w:tc>
      </w:tr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лично-дорожной сет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и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/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и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/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улицы район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и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7/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и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/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общественного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стоянк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6-уровневые 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2-уровневые 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авто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техническ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заправочные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лон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ЕКТЫ ИНЖЕНЕРНОЙ ИНФРАСТРУК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водо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сетей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ся рабоч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сетей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ся рабоч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еп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внутриквартальных сетей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районных сетей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отопительная котельная           80 Гкал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газа по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ча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газа для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уб.м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9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ный пун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сетей газоснабжения высоко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сетей газоснабжения средне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ные подстанции             ТП-10/0,4 к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25, 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31а, 31б,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 №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пункты РП-10 кВ,         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25, 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ы №31а, 31б,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артал №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электро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сетей электроснабжения  КЛ-110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ся рабоч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сетей электроснабжения  КЛ-10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ся рабоч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изац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портов (телефонных аппаратов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лом сект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ственном сект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аксоф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0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2 к постановлению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2.2013 №2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тежи планировки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точного планировоч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очередь строительства) города Нижневартов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2880" w:hanging="288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uppressAutoHyphens w:val="true"/>
      <w:spacing w:lineRule="auto" w:line="360" w:before="240" w:after="60"/>
      <w:ind w:left="2149" w:hanging="1440"/>
      <w:jc w:val="both"/>
      <w:outlineLvl w:val="7"/>
    </w:pPr>
    <w:rPr>
      <w:rFonts w:ascii="Times New Roman" w:hAnsi="Times New Roman" w:eastAsia="Times New Roman" w:cs="Times New Roman"/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suppressAutoHyphens w:val="true"/>
      <w:spacing w:lineRule="auto" w:line="360" w:before="0" w:after="0"/>
      <w:ind w:left="2293" w:hanging="1584"/>
      <w:jc w:val="both"/>
      <w:outlineLvl w:val="8"/>
    </w:pPr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44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40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Обычный в таблице Знак Знак"/>
    <w:qFormat/>
    <w:rPr>
      <w:sz w:val="24"/>
      <w:szCs w:val="24"/>
      <w:lang w:val="ru-RU" w:bidi="ar-SA"/>
    </w:rPr>
  </w:style>
  <w:style w:type="character" w:styleId="Style13">
    <w:name w:val="Заголовок главы Знак"/>
    <w:qFormat/>
    <w:rPr>
      <w:rFonts w:ascii="Times New Roman" w:hAnsi="Times New Roman" w:eastAsia="Times New Roman" w:cs="Times New Roman"/>
      <w:caps/>
      <w:sz w:val="24"/>
      <w:szCs w:val="24"/>
    </w:rPr>
  </w:style>
  <w:style w:type="character" w:styleId="11">
    <w:name w:val="Заголовок_1"/>
    <w:qFormat/>
    <w:rPr>
      <w:caps/>
    </w:rPr>
  </w:style>
  <w:style w:type="character" w:styleId="Style14">
    <w:name w:val="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b/>
    </w:rPr>
  </w:style>
  <w:style w:type="character" w:styleId="12">
    <w:name w:val="Основной шрифт абзаца1"/>
    <w:qFormat/>
    <w:rPr/>
  </w:style>
  <w:style w:type="character" w:styleId="13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15">
    <w:name w:val="Маркированный_1 Знак"/>
    <w:qFormat/>
    <w:rPr>
      <w:sz w:val="24"/>
      <w:szCs w:val="24"/>
      <w:lang w:val="ru-RU" w:bidi="ar-SA"/>
    </w:rPr>
  </w:style>
  <w:style w:type="character" w:styleId="Style15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Style16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16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8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аголовок_12"/>
    <w:qFormat/>
    <w:rPr>
      <w:b/>
    </w:rPr>
  </w:style>
  <w:style w:type="character" w:styleId="S">
    <w:name w:val="S_Обычный Знак"/>
    <w:qFormat/>
    <w:rPr>
      <w:w w:val="109"/>
      <w:sz w:val="24"/>
      <w:szCs w:val="24"/>
      <w:lang w:val="ru-RU" w:bidi="ar-SA"/>
    </w:rPr>
  </w:style>
  <w:style w:type="character" w:styleId="17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8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Маркированный_1 Знак Знак"/>
    <w:qFormat/>
    <w:rPr>
      <w:sz w:val="24"/>
      <w:szCs w:val="24"/>
      <w:lang w:val="ru-RU" w:bidi="ar-SA"/>
    </w:rPr>
  </w:style>
  <w:style w:type="character" w:styleId="Style20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10">
    <w:name w:val=" Знак Знак1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"/>
    <w:qFormat/>
    <w:rPr>
      <w:sz w:val="24"/>
      <w:szCs w:val="24"/>
      <w:lang w:val="ru-RU" w:bidi="ar-SA"/>
    </w:rPr>
  </w:style>
  <w:style w:type="character" w:styleId="211">
    <w:name w:val=" Знак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1">
    <w:name w:val=" Знак Знак Знак Знак"/>
    <w:qFormat/>
    <w:rPr>
      <w:sz w:val="24"/>
      <w:szCs w:val="24"/>
      <w:lang w:val="ru-RU" w:bidi="ar-SA"/>
    </w:rPr>
  </w:style>
  <w:style w:type="character" w:styleId="Style22">
    <w:name w:val="Знак"/>
    <w:qFormat/>
    <w:rPr>
      <w:sz w:val="24"/>
      <w:szCs w:val="24"/>
      <w:lang w:val="ru-RU" w:bidi="ar-SA"/>
    </w:rPr>
  </w:style>
  <w:style w:type="character" w:styleId="32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2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4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qFormat/>
    <w:rPr>
      <w:sz w:val="24"/>
      <w:szCs w:val="24"/>
      <w:lang w:val="ru-RU" w:bidi="ar-SA"/>
    </w:rPr>
  </w:style>
  <w:style w:type="character" w:styleId="115">
    <w:name w:val="Маркированный_1 Знак1"/>
    <w:basedOn w:val="12"/>
    <w:qFormat/>
    <w:rPr/>
  </w:style>
  <w:style w:type="character" w:styleId="S3">
    <w:name w:val="S_Заголовок 3 Знак"/>
    <w:qFormat/>
    <w:rPr>
      <w:sz w:val="24"/>
      <w:szCs w:val="24"/>
      <w:u w:val="single"/>
      <w:lang w:val="ru-RU" w:bidi="ar-SA"/>
    </w:rPr>
  </w:style>
  <w:style w:type="character" w:styleId="116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11">
    <w:name w:val="S_Маркированный Знак Знак1"/>
    <w:qFormat/>
    <w:rPr>
      <w:w w:val="109"/>
      <w:sz w:val="24"/>
      <w:szCs w:val="24"/>
      <w:lang w:val="ru-RU" w:bidi="ar-SA"/>
    </w:rPr>
  </w:style>
  <w:style w:type="character" w:styleId="Style24">
    <w:name w:val="Подзаголовок Знак"/>
    <w:basedOn w:val="Style5"/>
    <w:qFormat/>
    <w:rPr>
      <w:rFonts w:ascii="Arial" w:hAnsi="Arial" w:eastAsia="Times New Roman" w:cs="Arial"/>
      <w:spacing w:val="-16"/>
      <w:kern w:val="2"/>
      <w:sz w:val="32"/>
      <w:szCs w:val="32"/>
      <w:lang w:val="en-US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pacing w:val="-5"/>
      <w:lang w:val="en-US"/>
    </w:rPr>
  </w:style>
  <w:style w:type="character" w:styleId="Style25">
    <w:name w:val="Электронная подпись Знак"/>
    <w:basedOn w:val="Style5"/>
    <w:qFormat/>
    <w:rPr>
      <w:rFonts w:ascii="Arial" w:hAnsi="Arial" w:eastAsia="Times New Roman" w:cs="Arial"/>
      <w:spacing w:val="-5"/>
      <w:lang w:val="en-US"/>
    </w:rPr>
  </w:style>
  <w:style w:type="character" w:styleId="Style26">
    <w:name w:val="Текст примечания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9">
    <w:name w:val="Адрес HTML Знак"/>
    <w:basedOn w:val="Style5"/>
    <w:qFormat/>
    <w:rPr>
      <w:rFonts w:ascii="Arial" w:hAnsi="Arial" w:eastAsia="Times New Roman" w:cs="Arial"/>
      <w:i/>
      <w:iCs/>
      <w:spacing w:val="-5"/>
      <w:lang w:val="en-US"/>
    </w:rPr>
  </w:style>
  <w:style w:type="character" w:styleId="Style28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7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8">
    <w:name w:val="Знак Знак1"/>
    <w:qFormat/>
    <w:rPr>
      <w:sz w:val="24"/>
      <w:szCs w:val="24"/>
      <w:u w:val="single"/>
      <w:lang w:val="ru-RU" w:bidi="ar-SA"/>
    </w:rPr>
  </w:style>
  <w:style w:type="character" w:styleId="212">
    <w:name w:val="Знак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9">
    <w:name w:val="Знак Знак Знак Знак1"/>
    <w:qFormat/>
    <w:rPr>
      <w:sz w:val="24"/>
      <w:szCs w:val="24"/>
      <w:lang w:val="ru-RU" w:bidi="ar-SA"/>
    </w:rPr>
  </w:style>
  <w:style w:type="character" w:styleId="33">
    <w:name w:val="Знак3 Знак Знак"/>
    <w:qFormat/>
    <w:rPr>
      <w:b/>
      <w:bCs w:val="false"/>
      <w:sz w:val="24"/>
      <w:szCs w:val="24"/>
      <w:u w:val="single"/>
      <w:lang w:val="ru-RU" w:bidi="ar-SA"/>
    </w:rPr>
  </w:style>
  <w:style w:type="character" w:styleId="26">
    <w:name w:val="Знак2 Знак Знак"/>
    <w:qFormat/>
    <w:rPr>
      <w:b/>
      <w:bCs/>
      <w:sz w:val="24"/>
      <w:szCs w:val="24"/>
      <w:lang w:val="ru-RU" w:bidi="ar-SA"/>
    </w:rPr>
  </w:style>
  <w:style w:type="character" w:styleId="120">
    <w:name w:val="Знак1 Знак Знак"/>
    <w:qFormat/>
    <w:rPr>
      <w:sz w:val="24"/>
      <w:szCs w:val="24"/>
      <w:lang w:val="ru-RU" w:bidi="ar-SA"/>
    </w:rPr>
  </w:style>
  <w:style w:type="character" w:styleId="213">
    <w:name w:val="Знак21"/>
    <w:qFormat/>
    <w:rPr>
      <w:b/>
      <w:bCs/>
      <w:sz w:val="24"/>
      <w:szCs w:val="24"/>
      <w:lang w:val="ru-RU" w:bidi="ar-SA"/>
    </w:rPr>
  </w:style>
  <w:style w:type="character" w:styleId="34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0">
    <w:name w:val="Цитата"/>
    <w:basedOn w:val="Normal"/>
    <w:qFormat/>
    <w:pPr>
      <w:spacing w:lineRule="auto" w:line="240" w:before="0" w:after="0"/>
      <w:ind w:left="-109" w:right="639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709"/>
      <w:jc w:val="both"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2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2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">
    <w:name w:val="Body Text"/>
    <w:basedOn w:val="Normal1"/>
    <w:qFormat/>
    <w:pPr>
      <w:snapToGrid w:val="false"/>
      <w:jc w:val="both"/>
    </w:pPr>
    <w:rPr>
      <w:rFonts w:ascii="a_Timer;Times New Roman" w:hAnsi="a_Timer;Times New Roman" w:cs="a_Timer;Times New Roman"/>
    </w:rPr>
  </w:style>
  <w:style w:type="paragraph" w:styleId="123">
    <w:name w:val="Заголовок_1 Знак"/>
    <w:basedOn w:val="Normal"/>
    <w:qFormat/>
    <w:pPr>
      <w:suppressAutoHyphens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Тескт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аголовок главы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caps/>
      <w:sz w:val="24"/>
      <w:szCs w:val="24"/>
      <w:lang w:val="en-US"/>
    </w:rPr>
  </w:style>
  <w:style w:type="paragraph" w:styleId="Style35">
    <w:name w:val="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">
    <w:name w:val="S_Обычный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w w:val="109"/>
      <w:sz w:val="24"/>
      <w:szCs w:val="24"/>
    </w:rPr>
  </w:style>
  <w:style w:type="paragraph" w:styleId="S5">
    <w:name w:val="S_Маркированный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w w:val="109"/>
      <w:sz w:val="28"/>
      <w:szCs w:val="28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ascii="Arial" w:hAnsi="Arial" w:eastAsia="Arial Unicode MS" w:cs="Tahoma"/>
      <w:sz w:val="28"/>
      <w:szCs w:val="28"/>
    </w:rPr>
  </w:style>
  <w:style w:type="paragraph" w:styleId="29">
    <w:name w:val="Название2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  <w:spacing w:lineRule="auto" w:line="360" w:before="0" w:after="0"/>
      <w:ind w:firstLine="709"/>
      <w:jc w:val="both"/>
    </w:pPr>
    <w:rPr>
      <w:rFonts w:ascii="Arial" w:hAnsi="Arial" w:eastAsia="Times New Roman" w:cs="Tahoma"/>
      <w:sz w:val="24"/>
      <w:szCs w:val="24"/>
    </w:rPr>
  </w:style>
  <w:style w:type="paragraph" w:styleId="124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25">
    <w:name w:val="Указатель1"/>
    <w:basedOn w:val="Normal"/>
    <w:qFormat/>
    <w:pPr>
      <w:suppressLineNumbers/>
      <w:suppressAutoHyphens w:val="true"/>
      <w:spacing w:lineRule="auto" w:line="360" w:before="0" w:after="0"/>
      <w:ind w:firstLine="709"/>
      <w:jc w:val="both"/>
    </w:pPr>
    <w:rPr>
      <w:rFonts w:ascii="Arial" w:hAnsi="Arial" w:eastAsia="Times New Roman" w:cs="Tahoma"/>
      <w:sz w:val="24"/>
      <w:szCs w:val="24"/>
    </w:rPr>
  </w:style>
  <w:style w:type="paragraph" w:styleId="Xl22">
    <w:name w:val="xl22"/>
    <w:basedOn w:val="Normal"/>
    <w:qFormat/>
    <w:pPr>
      <w:suppressAutoHyphens w:val="true"/>
      <w:spacing w:lineRule="auto" w:line="360" w:before="280" w:after="28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6">
    <w:name w:val="Цитата1"/>
    <w:basedOn w:val="Normal"/>
    <w:qFormat/>
    <w:pPr>
      <w:suppressAutoHyphens w:val="true"/>
      <w:spacing w:lineRule="auto" w:line="360" w:before="0" w:after="0"/>
      <w:ind w:left="360" w:right="-8" w:firstLine="709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14">
    <w:name w:val="Основной текст 21"/>
    <w:basedOn w:val="Normal"/>
    <w:qFormat/>
    <w:pPr>
      <w:suppressAutoHyphens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360" w:before="0" w:after="0"/>
      <w:ind w:left="360" w:firstLine="709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8">
    <w:name w:val="Заглавие раздела"/>
    <w:basedOn w:val="Heading2"/>
    <w:qFormat/>
    <w:pPr>
      <w:keepNext w:val="false"/>
      <w:tabs>
        <w:tab w:val="clear" w:pos="708"/>
        <w:tab w:val="left" w:pos="555" w:leader="none"/>
        <w:tab w:val="left" w:pos="1789" w:leader="none"/>
      </w:tabs>
      <w:suppressAutoHyphens w:val="true"/>
      <w:spacing w:lineRule="auto" w:line="360" w:before="0" w:after="240"/>
      <w:ind w:left="1789" w:hanging="360"/>
      <w:jc w:val="center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Heading"/>
    <w:next w:val="TextBody"/>
    <w:qFormat/>
    <w:pPr>
      <w:keepNext w:val="true"/>
      <w:keepLines/>
      <w:suppressAutoHyphens w:val="true"/>
      <w:spacing w:lineRule="atLeast" w:line="340" w:before="60" w:after="120"/>
      <w:ind w:firstLine="709"/>
      <w:jc w:val="left"/>
    </w:pPr>
    <w:rPr>
      <w:rFonts w:ascii="Arial" w:hAnsi="Arial" w:cs="Arial"/>
      <w:spacing w:val="-16"/>
      <w:kern w:val="2"/>
      <w:sz w:val="32"/>
      <w:szCs w:val="32"/>
    </w:rPr>
  </w:style>
  <w:style w:type="paragraph" w:styleId="Style39">
    <w:name w:val="Неразрывный основной текст"/>
    <w:basedOn w:val="TextBody"/>
    <w:qFormat/>
    <w:pPr/>
    <w:rPr/>
  </w:style>
  <w:style w:type="paragraph" w:styleId="Style40">
    <w:name w:val="Рисунок"/>
    <w:basedOn w:val="Normal"/>
    <w:next w:val="127"/>
    <w:qFormat/>
    <w:pPr>
      <w:keepNext w:val="true"/>
      <w:suppressAutoHyphens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27">
    <w:name w:val="Название объекта1"/>
    <w:basedOn w:val="Normal"/>
    <w:next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1">
    <w:name w:val="Название части"/>
    <w:basedOn w:val="Normal"/>
    <w:qFormat/>
    <w:pPr>
      <w:shd w:fill="000000" w:val="clear"/>
      <w:suppressAutoHyphens w:val="true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42">
    <w:name w:val="Подзаголовок главы"/>
    <w:basedOn w:val="Subtitle"/>
    <w:qFormat/>
    <w:pPr/>
    <w:rPr/>
  </w:style>
  <w:style w:type="paragraph" w:styleId="Style43">
    <w:name w:val="Название предприятия"/>
    <w:basedOn w:val="Normal"/>
    <w:qFormat/>
    <w:pPr>
      <w:keepNext w:val="true"/>
      <w:keepLines/>
      <w:suppressAutoHyphens w:val="true"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128">
    <w:name w:val="Маркированный_1"/>
    <w:basedOn w:val="Normal"/>
    <w:qFormat/>
    <w:pPr>
      <w:tabs>
        <w:tab w:val="clear" w:pos="708"/>
        <w:tab w:val="left" w:pos="900" w:leader="none"/>
      </w:tabs>
      <w:suppressAutoHyphens w:val="true"/>
      <w:spacing w:lineRule="auto" w:line="360" w:before="0" w:after="0"/>
      <w:ind w:left="-106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Текст таблицы"/>
    <w:basedOn w:val="Normal"/>
    <w:qFormat/>
    <w:pPr>
      <w:suppressAutoHyphens w:val="true"/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45">
    <w:name w:val="Подчеркнутый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tyle46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8"/>
        <w:tab w:val="left" w:pos="0" w:leader="none"/>
      </w:tabs>
      <w:suppressAutoHyphens w:val="true"/>
      <w:spacing w:lineRule="exact" w:line="640" w:before="240" w:after="500"/>
      <w:ind w:firstLine="709"/>
      <w:jc w:val="both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47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48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49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216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">
    <w:name w:val="Список 41"/>
    <w:basedOn w:val="List"/>
    <w:qFormat/>
    <w:pPr>
      <w:ind w:left="2520" w:hanging="360"/>
    </w:pPr>
    <w:rPr/>
  </w:style>
  <w:style w:type="paragraph" w:styleId="51">
    <w:name w:val="Список 51"/>
    <w:basedOn w:val="List"/>
    <w:qFormat/>
    <w:pPr>
      <w:ind w:left="2880" w:hanging="360"/>
    </w:pPr>
    <w:rPr/>
  </w:style>
  <w:style w:type="paragraph" w:styleId="217">
    <w:name w:val="Маркированный список 2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180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16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52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88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29">
    <w:name w:val="Продолжение списка1"/>
    <w:basedOn w:val="List"/>
    <w:qFormat/>
    <w:pPr>
      <w:ind w:left="1440" w:hanging="0"/>
    </w:pPr>
    <w:rPr/>
  </w:style>
  <w:style w:type="paragraph" w:styleId="218">
    <w:name w:val="Продолжение списка 21"/>
    <w:basedOn w:val="129"/>
    <w:qFormat/>
    <w:pPr>
      <w:ind w:left="2160" w:hanging="0"/>
    </w:pPr>
    <w:rPr/>
  </w:style>
  <w:style w:type="paragraph" w:styleId="315">
    <w:name w:val="Продолжение списка 31"/>
    <w:basedOn w:val="129"/>
    <w:qFormat/>
    <w:pPr>
      <w:ind w:left="2520" w:hanging="0"/>
    </w:pPr>
    <w:rPr/>
  </w:style>
  <w:style w:type="paragraph" w:styleId="412">
    <w:name w:val="Продолжение списка 41"/>
    <w:basedOn w:val="129"/>
    <w:qFormat/>
    <w:pPr>
      <w:ind w:left="2880" w:hanging="0"/>
    </w:pPr>
    <w:rPr/>
  </w:style>
  <w:style w:type="paragraph" w:styleId="512">
    <w:name w:val="Продолжение списка 51"/>
    <w:basedOn w:val="129"/>
    <w:qFormat/>
    <w:pPr>
      <w:ind w:left="3240" w:hanging="0"/>
    </w:pPr>
    <w:rPr/>
  </w:style>
  <w:style w:type="paragraph" w:styleId="130">
    <w:name w:val="Нумерованный список1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9">
    <w:name w:val="Нумерованный список 21"/>
    <w:basedOn w:val="13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0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3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3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1">
    <w:name w:val="Обычный отступ1"/>
    <w:basedOn w:val="Normal"/>
    <w:qFormat/>
    <w:pPr>
      <w:suppressAutoHyphens w:val="true"/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0">
    <w:name w:val="Подзаголовок части"/>
    <w:basedOn w:val="Normal"/>
    <w:next w:val="TextBody"/>
    <w:qFormat/>
    <w:pPr>
      <w:keepNext w:val="true"/>
      <w:suppressAutoHyphens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51">
    <w:name w:val="Обратный адрес"/>
    <w:basedOn w:val="Normal"/>
    <w:qFormat/>
    <w:pPr>
      <w:keepLines/>
      <w:tabs>
        <w:tab w:val="clear" w:pos="708"/>
        <w:tab w:val="left" w:pos="2160" w:leader="none"/>
      </w:tabs>
      <w:suppressAutoHyphens w:val="true"/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52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true"/>
      <w:spacing w:lineRule="auto" w:line="360" w:before="360" w:after="960"/>
      <w:ind w:firstLine="709"/>
      <w:jc w:val="both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53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true"/>
      <w:spacing w:lineRule="atLeast" w:line="480" w:before="0" w:after="0"/>
      <w:ind w:left="835" w:right="835" w:firstLine="709"/>
      <w:jc w:val="both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4">
    <w:name w:val="Обычный (веб)"/>
    <w:basedOn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Times New Roman" w:hAnsi="Times New Roman" w:eastAsia="Times New Roman" w:cs="Times New Roman"/>
      <w:spacing w:val="-5"/>
      <w:sz w:val="28"/>
      <w:szCs w:val="28"/>
    </w:rPr>
  </w:style>
  <w:style w:type="paragraph" w:styleId="132">
    <w:name w:val="Приветствие1"/>
    <w:basedOn w:val="Normal"/>
    <w:next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3">
    <w:name w:val="Прощание1"/>
    <w:basedOn w:val="Normal"/>
    <w:qFormat/>
    <w:pPr>
      <w:suppressAutoHyphens w:val="true"/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34">
    <w:name w:val="Текст1"/>
    <w:basedOn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55">
    <w:name w:val="Электронная подпись"/>
    <w:basedOn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5">
    <w:name w:val="Стиль1"/>
    <w:basedOn w:val="Normal"/>
    <w:qFormat/>
    <w:pPr>
      <w:suppressAutoHyphens w:val="true"/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20">
    <w:name w:val="Стиль2"/>
    <w:basedOn w:val="Normal"/>
    <w:next w:val="135"/>
    <w:qFormat/>
    <w:pPr>
      <w:suppressAutoHyphens w:val="true"/>
      <w:spacing w:lineRule="auto" w:line="360" w:before="0" w:after="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136">
    <w:name w:val="Текст примечания1"/>
    <w:basedOn w:val="Normal"/>
    <w:qFormat/>
    <w:pPr>
      <w:suppressAutoHyphens w:val="true"/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56">
    <w:name w:val="Текст примечания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7">
    <w:name w:val="Тема примечания"/>
    <w:basedOn w:val="136"/>
    <w:next w:val="136"/>
    <w:qFormat/>
    <w:pPr/>
    <w:rPr>
      <w:b/>
      <w:bCs/>
      <w:lang w:val="en-US"/>
    </w:rPr>
  </w:style>
  <w:style w:type="paragraph" w:styleId="137">
    <w:name w:val="Заголовок1"/>
    <w:basedOn w:val="Normal"/>
    <w:qFormat/>
    <w:pPr>
      <w:tabs>
        <w:tab w:val="clear" w:pos="708"/>
        <w:tab w:val="left" w:pos="8460" w:leader="none"/>
      </w:tabs>
      <w:suppressAutoHyphens w:val="true"/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138">
    <w:name w:val="Схема документа1"/>
    <w:basedOn w:val="Normal"/>
    <w:qFormat/>
    <w:pPr>
      <w:shd w:fill="000080" w:val="clear"/>
      <w:suppressAutoHyphens w:val="true"/>
      <w:spacing w:lineRule="auto" w:line="360" w:before="0" w:after="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8">
    <w:name w:val="База заголовка"/>
    <w:basedOn w:val="Normal"/>
    <w:next w:val="TextBody"/>
    <w:qFormat/>
    <w:pPr>
      <w:keepNext w:val="true"/>
      <w:keepLines/>
      <w:suppressAutoHyphens w:val="true"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Style59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true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60">
    <w:name w:val="Заголовок части"/>
    <w:basedOn w:val="Normal"/>
    <w:qFormat/>
    <w:pPr>
      <w:shd w:fill="000000" w:val="clear"/>
      <w:suppressAutoHyphens w:val="true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1">
    <w:name w:val="База сноски"/>
    <w:basedOn w:val="Normal"/>
    <w:qFormat/>
    <w:pPr>
      <w:keepLines/>
      <w:suppressAutoHyphens w:val="true"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58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uppressAutoHyphens w:val="true"/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4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База указателя"/>
    <w:basedOn w:val="Normal"/>
    <w:qFormat/>
    <w:pPr>
      <w:suppressAutoHyphens w:val="true"/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139">
    <w:name w:val="Маркированный список1"/>
    <w:basedOn w:val="128"/>
    <w:qFormat/>
    <w:pPr>
      <w:tabs>
        <w:tab w:val="left" w:pos="900" w:leader="none"/>
        <w:tab w:val="left" w:pos="1026" w:leader="none"/>
      </w:tabs>
      <w:ind w:left="-2245" w:hanging="0"/>
    </w:pPr>
    <w:rPr/>
  </w:style>
  <w:style w:type="paragraph" w:styleId="Style68">
    <w:name w:val="Содержимое таблицы"/>
    <w:basedOn w:val="Normal"/>
    <w:qFormat/>
    <w:pPr>
      <w:suppressLineNumbers/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Заголовок таблицы"/>
    <w:basedOn w:val="Normal"/>
    <w:qFormat/>
    <w:pPr>
      <w:suppressAutoHyphens w:val="true"/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40">
    <w:name w:val="Шапка1"/>
    <w:basedOn w:val="TextBody"/>
    <w:qFormat/>
    <w:pPr/>
    <w:rPr/>
  </w:style>
  <w:style w:type="paragraph" w:styleId="Style70">
    <w:name w:val="База оглавления"/>
    <w:basedOn w:val="Normal"/>
    <w:qFormat/>
    <w:pPr>
      <w:tabs>
        <w:tab w:val="clear" w:pos="708"/>
        <w:tab w:val="right" w:pos="6480" w:leader="dot"/>
      </w:tabs>
      <w:suppressAutoHyphens w:val="true"/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uppressAutoHyphens w:val="true"/>
      <w:spacing w:lineRule="auto" w:line="360" w:before="0" w:after="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141">
    <w:name w:val="Дата1"/>
    <w:basedOn w:val="Normal"/>
    <w:next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2">
    <w:name w:val="Заголовок записки1"/>
    <w:basedOn w:val="Normal"/>
    <w:next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3">
    <w:name w:val="Красная строка1"/>
    <w:basedOn w:val="TextBody"/>
    <w:qFormat/>
    <w:pPr/>
    <w:rPr/>
  </w:style>
  <w:style w:type="paragraph" w:styleId="2110">
    <w:name w:val="Красная строка 21"/>
    <w:basedOn w:val="TextBodyIndent"/>
    <w:qFormat/>
    <w:pPr>
      <w:suppressAutoHyphens w:val="tru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BlockText">
    <w:name w:val="Block Text"/>
    <w:basedOn w:val="Normal"/>
    <w:qFormat/>
    <w:pPr>
      <w:suppressAutoHyphens w:val="true"/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Bullet">
    <w:name w:val="List Bullet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Number">
    <w:name w:val="List Number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Таблица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Титульный"/>
    <w:basedOn w:val="Style62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Font5">
    <w:name w:val="font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Font9">
    <w:name w:val="font9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u w:val="single"/>
    </w:rPr>
  </w:style>
  <w:style w:type="paragraph" w:styleId="Font10">
    <w:name w:val="font10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11">
    <w:name w:val="font1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13">
    <w:name w:val="font13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_Заголовок 1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2"/>
      </w:numPr>
      <w:suppressAutoHyphens w:val="true"/>
      <w:spacing w:before="0" w:after="0"/>
      <w:ind w:left="0" w:hanging="0"/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2"/>
      </w:numPr>
      <w:suppressAutoHyphens w:val="true"/>
      <w:spacing w:lineRule="auto" w:line="360" w:before="0" w:after="0"/>
      <w:ind w:left="0" w:hanging="0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2"/>
      </w:numPr>
      <w:suppressAutoHyphens w:val="true"/>
      <w:spacing w:before="0" w:after="0"/>
      <w:ind w:left="0" w:hanging="0"/>
    </w:pPr>
    <w:rPr>
      <w:b w:val="false"/>
      <w:bCs w:val="false"/>
      <w:i/>
      <w:sz w:val="24"/>
      <w:szCs w:val="24"/>
    </w:rPr>
  </w:style>
  <w:style w:type="paragraph" w:styleId="Style72">
    <w:name w:val="Статья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4">
    <w:name w:val="текст 1"/>
    <w:basedOn w:val="Normal"/>
    <w:next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e73">
    <w:name w:val="Заголовок таблици"/>
    <w:basedOn w:val="144"/>
    <w:qFormat/>
    <w:pPr/>
    <w:rPr>
      <w:sz w:val="22"/>
    </w:rPr>
  </w:style>
  <w:style w:type="paragraph" w:styleId="Style74">
    <w:name w:val="Номер таблици"/>
    <w:basedOn w:val="Normal"/>
    <w:next w:val="Normal"/>
    <w:qFormat/>
    <w:pPr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75">
    <w:name w:val="Приложение"/>
    <w:basedOn w:val="Normal"/>
    <w:next w:val="Normal"/>
    <w:qFormat/>
    <w:pPr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76">
    <w:name w:val="Обычный по таблице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в таблице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главление 10"/>
    <w:basedOn w:val="12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77">
    <w:name w:val="Содержимое врезки"/>
    <w:basedOn w:val="TextBody"/>
    <w:qFormat/>
    <w:pPr/>
    <w:rPr/>
  </w:style>
  <w:style w:type="paragraph" w:styleId="221">
    <w:name w:val=" Знак2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 CYR" w:hAnsi="Arial CYR" w:eastAsia="Times New Roman" w:cs="Arial CYR"/>
      <w:color w:val="auto"/>
      <w:sz w:val="20"/>
      <w:szCs w:val="20"/>
      <w:lang w:val="en-US" w:bidi="ar-SA" w:eastAsia="zh-CN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11:00Z</dcterms:created>
  <dc:creator>Скоморохова Лариса Ивановна</dc:creator>
  <dc:description/>
  <cp:keywords/>
  <dc:language>en-US</dc:language>
  <cp:lastModifiedBy>Шплецер </cp:lastModifiedBy>
  <cp:lastPrinted>2013-02-19T17:33:00Z</cp:lastPrinted>
  <dcterms:modified xsi:type="dcterms:W3CDTF">2013-02-21T11:17:00Z</dcterms:modified>
  <cp:revision>23</cp:revision>
  <dc:subject/>
  <dc:title/>
</cp:coreProperties>
</file>